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申请变更民族成份的初审办事指南</w:t>
      </w:r>
    </w:p>
    <w:p>
      <w:pPr>
        <w:pStyle w:val="Normal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名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申请变更民族成份的初审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类别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其他权力（审核转报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审批对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未年满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周岁，依据其父亲或者母亲（包括生父母、养父母和与继子女有抚养教育关系的继父母，下同）的民族成份申请变更民族成份的本市公民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依据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国家民委、公安部和国务院第四次人口普查领导小组《关于中国公民确定民族成份的规定》（民委（政）字〔</w:t>
      </w:r>
      <w:r>
        <w:rPr>
          <w:rFonts w:cs="宋体;SimSun" w:ascii="宋体;SimSun" w:hAnsi="宋体;SimSun"/>
          <w:sz w:val="28"/>
          <w:szCs w:val="28"/>
        </w:rPr>
        <w:t>1990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17</w:t>
      </w:r>
      <w:r>
        <w:rPr>
          <w:rFonts w:ascii="宋体;SimSun" w:hAnsi="宋体;SimSun" w:cs="宋体;SimSun"/>
          <w:sz w:val="28"/>
          <w:szCs w:val="28"/>
        </w:rPr>
        <w:t>号）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中国公民民族成份登记管理办法》（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国家民委、公安部令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条件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公民民族成份只能依据其父亲或者母亲的民族成份确认、登记。（一）未满十八周岁的公民，有下列情况之一的，可以申请变更其民族成份一次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父母婚姻关系发生变化，其民族成份与直接抚养的一方不同的；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父母婚姻关系发生变化，其民族成份与继父（母）的民族成份不同的；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其民族成份与养父（母）的民族成份不同的。（二）年满十八周岁的公民，在其年满十八周岁之日起的两年内，可以依据其父或者其母的民族成份申请变更一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流程</w:t>
      </w:r>
      <w:r>
        <w:rPr>
          <w:rFonts w:cs="宋体;SimSun" w:ascii="宋体;SimSun" w:hAnsi="宋体;SimSun"/>
          <w:sz w:val="28"/>
          <w:szCs w:val="28"/>
        </w:rPr>
        <w:tab/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区民族与宗教事务局收件受理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区民族与宗教事务局审核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转报市民族与宗教事务局审批；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窗口取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个工作日内审核上报市民族宗教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诺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工作日内审核上报市民族宗教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材料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（一）未满十八周岁公民申请变更民族成份，需提交以下证明材料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书面申请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厦门市公民民族成份变更申请表）原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根据生父（母）的民族成份提出变更申请的，书面申请书（厦门市公民民族成份变更申请表）应当由直接抚养的一方签署；根据养父（母）的民族成份提出变更申请的，书面申请书（厦门市公民民族成份变更申请表）应当由公民养父母共同签署；根据继父（母）的民族成份提出变更申请的，书面申请书（厦门市公民民族成份变更申请表）应当由与公民共同生活的生父（母）与继母（父）共同签署。申请之日公民已年满十六周岁的，申请人应当征求公民本人的意见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民本人的居民户口簿及公民的养（继）父（母）的居民户口簿、居民身份证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依据生父（母）的民族成份申请变更的，需提供离婚证明；依据继父（母）的民族成份申请变更的，需提供生父（母）与继母（父）的婚姻关系证明；依据养父（母）的民族成份申请变更的，需提供收养证明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如居民户口簿不能体现父母子女关系的，需提供公民户籍所在地的乡（镇）人民政府、街道办事处出具的父母子女关系证明；或提供证明父母子女关系的出生医学证明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二）年满十八周岁的公民申请变更民族成份，需提交以下证明材料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由本人提交的书面申请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厦门市公民民族成份变更申请表）原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公民本人及其父母的居民户口簿、居民身份证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如居民户口簿不能体现公民与父母子女关系的，需要提供公民户籍所在地的乡（镇）人民政府、街道办事处出具的父母子女关系证明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或提供证明父母子女关系的出生医学证明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当事人委托父母办理的，需出具授权委托书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相关表格</w:t>
      </w:r>
      <w:r>
        <w:rPr>
          <w:rFonts w:ascii="宋体;SimSun" w:hAnsi="宋体;SimSun" w:cs="宋体;SimSun"/>
          <w:sz w:val="28"/>
          <w:szCs w:val="28"/>
        </w:rPr>
        <w:t xml:space="preserve"> 详见附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收费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不收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机关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责任部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地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时间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一至周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冬令时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夏令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电话</w:t>
      </w:r>
      <w:r>
        <w:rPr>
          <w:rFonts w:cs="宋体;SimSun" w:ascii="宋体;SimSun" w:hAnsi="宋体;SimSun"/>
          <w:sz w:val="28"/>
          <w:szCs w:val="28"/>
        </w:rPr>
        <w:tab/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监督部门及投诉电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XXXXXXXXXXXXX    </w:t>
      </w:r>
      <w:r>
        <w:rPr>
          <w:rFonts w:cs="宋体;SimSun" w:ascii="宋体;SimSun" w:hAnsi="宋体;SimSun"/>
          <w:sz w:val="28"/>
          <w:szCs w:val="28"/>
        </w:rPr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受理形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直接到</w:t>
      </w:r>
      <w:r>
        <w:rPr>
          <w:rFonts w:cs="宋体;SimSun" w:ascii="宋体;SimSun" w:hAnsi="宋体;SimSun"/>
          <w:sz w:val="28"/>
          <w:szCs w:val="28"/>
        </w:rPr>
        <w:t>XXXXXXXXXXXXXXXXXXXXX</w:t>
      </w:r>
      <w:r>
        <w:rPr>
          <w:rFonts w:ascii="宋体;SimSun" w:hAnsi="宋体;SimSun" w:cs="宋体;SimSun"/>
          <w:sz w:val="28"/>
          <w:szCs w:val="28"/>
        </w:rPr>
        <w:t>提交申请材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17:00Z</dcterms:created>
  <dc:creator>Administrator</dc:creator>
  <dc:description/>
  <cp:keywords/>
  <dc:language>en-US</dc:language>
  <cp:lastModifiedBy>330</cp:lastModifiedBy>
  <dcterms:modified xsi:type="dcterms:W3CDTF">2016-08-11T09:44:00Z</dcterms:modified>
  <cp:revision>6</cp:revision>
  <dc:subject/>
  <dc:title/>
</cp:coreProperties>
</file>