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36"/>
          <w:szCs w:val="36"/>
        </w:rPr>
        <w:t>在宗教活动场所内改建或者新建建筑物（不改变布局）审批办事指南</w:t>
      </w:r>
    </w:p>
    <w:p>
      <w:pPr>
        <w:pStyle w:val="Normal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在宗教活动场所内改建或者新建建筑物审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行政许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团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宗教事务条例》（国务院令第</w:t>
      </w:r>
      <w:r>
        <w:rPr>
          <w:rFonts w:cs="宋体;SimSun" w:ascii="宋体;SimSun" w:hAnsi="宋体;SimSun"/>
          <w:sz w:val="28"/>
          <w:szCs w:val="28"/>
        </w:rPr>
        <w:t>426</w:t>
      </w:r>
      <w:r>
        <w:rPr>
          <w:rFonts w:ascii="宋体;SimSun" w:hAnsi="宋体;SimSun" w:cs="宋体;SimSun"/>
          <w:sz w:val="28"/>
          <w:szCs w:val="28"/>
        </w:rPr>
        <w:t xml:space="preserve">号）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关于印发〈宗教事务方面部分行政许可项目实施细则〉的通知》（国宗发﹝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cs="宋体;SimSun" w:ascii="宋体;SimSun" w:hAnsi="宋体;SimSun"/>
          <w:sz w:val="28"/>
          <w:szCs w:val="28"/>
        </w:rPr>
        <w:t>﹞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号文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拟改建或新建的建筑物产权清晰，符合该宗教的建筑规制，与该场所的环境相协调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拟改建或者新建的建筑物不影响宗教活动场所现有布局和功能；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符合国家规划、文物、建设、消防、环保方面的规定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施工期间能够合理安排信教群众开展宗教活动；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有必要的建设资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收件受理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审核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窗口取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受理之日起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个工作日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申请书，内容包括拟改建或新建建筑物的项目说明及理由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拟改建或新建建筑物的前期论证会议纪要（应体现改建或新建建筑物不改变布局）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拟改建或新建建筑物的建设方案（包括设计平面图、立体图、效果图，应证明改建或新建建筑物不改变布局）（原件或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改建或新建建筑物权属证明（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合理安排宗教活动正常开展的情况说明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份）；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建设资金来源说明及现有资金证明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宗教活动场所登记证（副本）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02:00Z</dcterms:created>
  <dc:creator>Administrator</dc:creator>
  <dc:description/>
  <cp:keywords/>
  <dc:language>en-US</dc:language>
  <cp:lastModifiedBy>330</cp:lastModifiedBy>
  <dcterms:modified xsi:type="dcterms:W3CDTF">2016-08-11T09:42:00Z</dcterms:modified>
  <cp:revision>5</cp:revision>
  <dc:subject/>
  <dc:title/>
</cp:coreProperties>
</file>